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7994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8814204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